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16878853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Cs w:val="28"/>
        </w:rPr>
        <w:t>Х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>ІІ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6.12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36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надання дозволу на розроблення проектів земле-устрою щодо відведення земельних ділянок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06.2019 №3893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08.2019 №403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9.2020 №5030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1. Надати заявникам (додаток) дозвіл на розроблення проектів землеустрою щодо відве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 надати проекти землеустрою щодо відведення земельних ділянок, погоджені в установленому чинним законодавством України порядку,  для затвердження міською радою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зазначеним у пунктах 5 – 7 додатка, при погодженні проектів землеустрою врахувати вимоги чинного законодавства України у сфері охорони культурної спадщини (ст. 186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емельного кодексу України)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ind w:right="-5" w:firstLine="709"/>
        <w:rPr>
          <w:szCs w:val="28"/>
        </w:rPr>
      </w:pPr>
      <w:r>
        <w:rPr>
          <w:szCs w:val="28"/>
        </w:rPr>
        <w:t>3. Контроль за виконанням рішення покласти на постійну комісію міської ради з питань земельних відносин, містобудування, комунальної власності міста, координацію роботи – на заступника міського голови відповідно до розподілу обов’язків.</w:t>
      </w:r>
    </w:p>
    <w:p>
      <w:pPr>
        <w:pStyle w:val="TextBodyIndent"/>
        <w:ind w:right="-5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Міський голова</w:t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46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8T11:56:00Z</dcterms:modified>
  <cp:revision>6</cp:revision>
  <dc:subject/>
  <dc:title>           </dc:title>
</cp:coreProperties>
</file>